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К Р Е М И К О В Ц 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101.318 ха зелени площи, в т.ч.  вегетативна площ  79.043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32.4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5.6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19.6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- 8.1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19.2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- 6.1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2.7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0.8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4.99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2.41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градини в Ботунец, Враждебна, Бухово, Желява, Г.Богров, и др., озеленени ивици и градини в ж.к. "Челопечене", "Ботунец", "Бухово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внасяне на допълнителна растителност за обогатяване на видовият състав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71 % от общата вегетативна площ, от което следва, че района е  добре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Враждеб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Я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кв. Кремико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Ботун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Бух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Долни 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Горни 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ен парк Желя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.9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75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Враждеб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гара Я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Кремиков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Ботуне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Д.Бог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Г. БогровВраждеб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7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3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Враждеб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Челопеч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Сеслав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Я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Кремиков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Ботуне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Бухо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Д.Бог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. ивици - Г.Бог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9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4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. възел - Враждеб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. възел - Ботун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. възел - Бух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. възел - Горни 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1.   Вътрешноквартални пространства към обитаването   - жилищен квартал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12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4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3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1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рата чешма кв.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център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италище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Зорница -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7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VІ-2.   Вътрешноквартални пространства към обитаването   - жилищни комплекси                                                     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Челопе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Ботун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Бух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Горни 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80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- Враждеб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- Я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- Ботун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- Бух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- Г.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 пл. Я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 пл. Кремиковц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 пл. Бутуне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 пл. Бухо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7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сла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мико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.Богр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еля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Х.  Други  /специални зелени площи /  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. площи в Челопече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5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4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5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1.3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6.6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.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.27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49:00Z</dcterms:created>
  <dc:creator>Niki Dimov</dc:creator>
  <dc:description/>
  <cp:keywords/>
  <dc:language>en-US</dc:language>
  <cp:lastModifiedBy>Assen Assenov</cp:lastModifiedBy>
  <cp:lastPrinted>1999-04-19T14:51:00Z</cp:lastPrinted>
  <dcterms:modified xsi:type="dcterms:W3CDTF">2004-03-23T12:49:00Z</dcterms:modified>
  <cp:revision>2</cp:revision>
  <dc:subject/>
  <dc:title>РАЙОН:</dc:title>
</cp:coreProperties>
</file>